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110460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046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2057400</wp:posOffset>
                </wp:positionV>
                <wp:extent cx="3655695" cy="19431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he objective of this Hazard Hunt is to inspect all our Facilities and Locations for any uncontrolled object that has a potential to fall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he Hazard Hunt applies to all locations, on and offshore. All work-sites (including Offices) should be inspected for potential dropped obje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153pt;mso-wrap-distance-left:9.05pt;mso-wrap-distance-right:9.05pt;mso-wrap-distance-top:0pt;mso-wrap-distance-bottom:0pt;margin-top:162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he objective of this Hazard Hunt is to inspect all our Facilities and Locations for any uncontrolled object that has a potential to fall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he Hazard Hunt applies to all locations, on and offshore. All work-sites (including Offices) should be inspected for potential dropped ob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1533525</wp:posOffset>
                </wp:positionV>
                <wp:extent cx="1382649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64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6"/>
                                <w:szCs w:val="36"/>
                              </w:rPr>
                              <w:t>INSERT DATE (INSERT TIME) : INSERT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8.7pt;height:27pt;mso-wrap-distance-left:9.05pt;mso-wrap-distance-right:9.05pt;mso-wrap-distance-top:0pt;mso-wrap-distance-bottom:0pt;margin-top:120.7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6"/>
                          <w:szCs w:val="36"/>
                        </w:rPr>
                        <w:t>INSERT DATE (INSERT TIME) : INSERT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9544050</wp:posOffset>
                </wp:positionV>
                <wp:extent cx="1187196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19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If you do find any potential Dropped Objects, please take responsibility for making it safe and report what you did to your superviso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Report all objects that you find using the appropriate system. If in doubt, speak to your supervis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4.8pt;height:49.5pt;mso-wrap-distance-left:9.05pt;mso-wrap-distance-right:9.05pt;mso-wrap-distance-top:0pt;mso-wrap-distance-bottom:0pt;margin-top:751.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If you do find any potential Dropped Objects, please take responsibility for making it safe and report what you did to your superviso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Report all objects that you find using the appropriate system. If in doubt, speak to your supervis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485</wp:posOffset>
                </wp:positionH>
                <wp:positionV relativeFrom="paragraph">
                  <wp:posOffset>7110730</wp:posOffset>
                </wp:positionV>
                <wp:extent cx="702183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8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 xml:space="preserve">Unsecured objects stored or unsecure at he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>Items left on top of containers / skid frames / grating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>Items stored inappropriately at he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>Items that are locally modified / homemade and not certifi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>Items loaded with inadequate means to secure prope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6" w:leader="none"/>
                              </w:tabs>
                              <w:spacing w:before="120" w:after="0"/>
                              <w:ind w:left="513" w:hanging="57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en-GB"/>
                              </w:rPr>
                              <w:t>Uncertified lifting equipment (current code is INSERT COL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pt;height:153pt;mso-wrap-distance-left:9.05pt;mso-wrap-distance-right:9.05pt;mso-wrap-distance-top:0pt;mso-wrap-distance-bottom:0pt;margin-top:559.9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 xml:space="preserve">Unsecured objects stored or unsecure at he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>Items left on top of containers / skid frames / grating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>Items stored inappropriately at he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>Items that are locally modified / homemade and not certifi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>Items loaded with inadequate means to secure proper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6" w:leader="none"/>
                        </w:tabs>
                        <w:spacing w:before="120" w:after="0"/>
                        <w:ind w:left="513" w:hanging="5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en-GB"/>
                        </w:rPr>
                        <w:t>Uncertified lifting equipment (current code is INSERT COL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5765</wp:posOffset>
                </wp:positionH>
                <wp:positionV relativeFrom="paragraph">
                  <wp:posOffset>685800</wp:posOffset>
                </wp:positionV>
                <wp:extent cx="28956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PLACE YOUR LOG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54pt;mso-position-vertical-relative:text;margin-left:9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PLACE 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" w:right="0" w:gutter="0" w:header="0" w:top="0" w:footer="0" w:bottom="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Allen Smith</dc:creator>
  <dc:description/>
  <cp:keywords/>
  <dc:language>en-US</dc:language>
  <cp:lastModifiedBy>Allen Smith</cp:lastModifiedBy>
  <dcterms:modified xsi:type="dcterms:W3CDTF">2011-01-19T12:27:00Z</dcterms:modified>
  <cp:revision>4</cp:revision>
  <dc:subject/>
  <dc:title/>
</cp:coreProperties>
</file>